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隶书" w:hAnsi="隶书" w:eastAsia="隶书"/>
          <w:b/>
          <w:bCs/>
          <w:color w:val="FF0000"/>
          <w:sz w:val="36"/>
          <w:szCs w:val="36"/>
        </w:rPr>
        <w:t>中国图书分类法</w:t>
      </w:r>
      <w:r>
        <w:rPr>
          <w:rFonts w:ascii="隶书" w:hAnsi="隶书" w:cs="隶书" w:eastAsia="隶书"/>
          <w:b/>
          <w:bCs/>
          <w:color w:val="FF0000"/>
          <w:sz w:val="36"/>
        </w:rPr>
        <w:t xml:space="preserve"> </w:t>
      </w:r>
      <w:r>
        <w:rPr>
          <w:rFonts w:eastAsia="隶书"/>
          <w:b/>
          <w:bCs/>
          <w:color w:val="FF0000"/>
          <w:sz w:val="36"/>
        </w:rPr>
        <w:t>查询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328"/>
        <w:gridCol w:w="193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</w:rPr>
                <w:t>马克思主义、列宁主义、毛泽东思想、邓小平理论</w:t>
              </w:r>
            </w:hyperlink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</w:rPr>
                <w:t>哲学、宗教</w:t>
              </w:r>
            </w:hyperlink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 xml:space="preserve">C </w:t>
              </w:r>
              <w:r>
                <w:rPr>
                  <w:rStyle w:val="InternetLink"/>
                  <w:color w:val="0000FF"/>
                  <w:u w:val="single"/>
                </w:rPr>
                <w:t>社会科学总论</w:t>
              </w:r>
            </w:hyperlink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 xml:space="preserve">D </w:t>
              </w:r>
              <w:r>
                <w:rPr>
                  <w:rStyle w:val="InternetLink"/>
                  <w:color w:val="0000FF"/>
                  <w:u w:val="single"/>
                </w:rPr>
                <w:t>政治、法律</w:t>
              </w:r>
            </w:hyperlink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 xml:space="preserve">F </w:t>
              </w:r>
              <w:r>
                <w:rPr>
                  <w:rStyle w:val="InternetLink"/>
                  <w:color w:val="0000FF"/>
                  <w:u w:val="single"/>
                </w:rPr>
                <w:t>经济</w:t>
              </w:r>
            </w:hyperlink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 xml:space="preserve">G </w:t>
              </w:r>
              <w:r>
                <w:rPr>
                  <w:rStyle w:val="InternetLink"/>
                  <w:color w:val="0000FF"/>
                  <w:u w:val="single"/>
                </w:rPr>
                <w:t>文化、科学、教育、体育</w:t>
              </w:r>
            </w:hyperlink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 xml:space="preserve">H </w:t>
              </w:r>
              <w:r>
                <w:rPr>
                  <w:rStyle w:val="InternetLink"/>
                  <w:color w:val="0000FF"/>
                  <w:u w:val="single"/>
                </w:rPr>
                <w:t>语言、文字</w:t>
              </w:r>
            </w:hyperlink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 xml:space="preserve">I </w:t>
              </w:r>
              <w:r>
                <w:rPr>
                  <w:rStyle w:val="InternetLink"/>
                  <w:color w:val="0000FF"/>
                  <w:u w:val="single"/>
                </w:rPr>
                <w:t>文学</w:t>
              </w:r>
            </w:hyperlink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 xml:space="preserve">J </w:t>
              </w:r>
              <w:r>
                <w:rPr>
                  <w:rStyle w:val="InternetLink"/>
                  <w:color w:val="0000FF"/>
                  <w:u w:val="single"/>
                </w:rPr>
                <w:t>艺术</w:t>
              </w:r>
            </w:hyperlink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</w:rPr>
                <w:t xml:space="preserve">K </w:t>
              </w:r>
              <w:r>
                <w:rPr>
                  <w:rStyle w:val="InternetLink"/>
                  <w:color w:val="0000FF"/>
                  <w:u w:val="single"/>
                </w:rPr>
                <w:t>历史、地理</w:t>
              </w:r>
            </w:hyperlink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 xml:space="preserve">N </w:t>
              </w:r>
              <w:r>
                <w:rPr>
                  <w:rStyle w:val="InternetLink"/>
                  <w:color w:val="0000FF"/>
                  <w:u w:val="single"/>
                </w:rPr>
                <w:t>自然科学总论</w:t>
              </w:r>
            </w:hyperlink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 xml:space="preserve">O </w:t>
              </w:r>
              <w:r>
                <w:rPr>
                  <w:rStyle w:val="InternetLink"/>
                  <w:color w:val="0000FF"/>
                  <w:u w:val="single"/>
                </w:rPr>
                <w:t>数理科学和化学</w:t>
              </w:r>
            </w:hyperlink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color w:val="0000FF"/>
                  <w:u w:val="single"/>
                </w:rPr>
                <w:t xml:space="preserve">Q </w:t>
              </w:r>
              <w:r>
                <w:rPr>
                  <w:rStyle w:val="InternetLink"/>
                  <w:color w:val="0000FF"/>
                  <w:u w:val="single"/>
                </w:rPr>
                <w:t>生物科学</w:t>
              </w:r>
            </w:hyperlink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 xml:space="preserve">R </w:t>
              </w:r>
              <w:r>
                <w:rPr>
                  <w:rStyle w:val="InternetLink"/>
                  <w:color w:val="0000FF"/>
                  <w:u w:val="single"/>
                </w:rPr>
                <w:t>医药、卫生</w:t>
              </w:r>
            </w:hyperlink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color w:val="0000FF"/>
                  <w:u w:val="single"/>
                </w:rPr>
                <w:t xml:space="preserve">S </w:t>
              </w:r>
              <w:r>
                <w:rPr>
                  <w:rStyle w:val="InternetLink"/>
                  <w:color w:val="0000FF"/>
                  <w:u w:val="single"/>
                </w:rPr>
                <w:t>农业科学</w:t>
              </w:r>
            </w:hyperlink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color w:val="0000FF"/>
                  <w:u w:val="single"/>
                </w:rPr>
                <w:t xml:space="preserve">T-TN </w:t>
              </w:r>
              <w:r>
                <w:rPr>
                  <w:rStyle w:val="InternetLink"/>
                  <w:color w:val="0000FF"/>
                  <w:u w:val="single"/>
                </w:rPr>
                <w:t>工业技术</w:t>
              </w:r>
            </w:hyperlink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color w:val="0000FF"/>
                  <w:u w:val="single"/>
                </w:rPr>
                <w:t xml:space="preserve">TP </w:t>
              </w:r>
              <w:r>
                <w:rPr>
                  <w:rStyle w:val="InternetLink"/>
                  <w:color w:val="0000FF"/>
                  <w:u w:val="single"/>
                </w:rPr>
                <w:t>自动化技术、计算机技术</w:t>
              </w:r>
            </w:hyperlink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color w:val="0000FF"/>
                  <w:u w:val="single"/>
                </w:rPr>
                <w:t xml:space="preserve">TQ </w:t>
              </w:r>
              <w:r>
                <w:rPr>
                  <w:rStyle w:val="InternetLink"/>
                  <w:color w:val="0000FF"/>
                  <w:u w:val="single"/>
                </w:rPr>
                <w:t>化学工业</w:t>
              </w:r>
            </w:hyperlink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color w:val="0000FF"/>
                  <w:u w:val="single"/>
                </w:rPr>
                <w:t xml:space="preserve">TU </w:t>
              </w:r>
              <w:r>
                <w:rPr>
                  <w:rStyle w:val="InternetLink"/>
                  <w:color w:val="0000FF"/>
                  <w:u w:val="single"/>
                </w:rPr>
                <w:t>建筑科学</w:t>
              </w:r>
            </w:hyperlink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color w:val="0000FF"/>
                  <w:u w:val="single"/>
                </w:rPr>
                <w:t xml:space="preserve">TV </w:t>
              </w:r>
              <w:r>
                <w:rPr>
                  <w:rStyle w:val="InternetLink"/>
                  <w:color w:val="0000FF"/>
                  <w:u w:val="single"/>
                </w:rPr>
                <w:t>水利工程</w:t>
              </w:r>
            </w:hyperlink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color w:val="0000FF"/>
                  <w:u w:val="single"/>
                </w:rPr>
                <w:t xml:space="preserve">U </w:t>
              </w:r>
              <w:r>
                <w:rPr>
                  <w:rStyle w:val="InternetLink"/>
                  <w:color w:val="0000FF"/>
                  <w:u w:val="single"/>
                </w:rPr>
                <w:t>交通运输</w:t>
              </w:r>
            </w:hyperlink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color w:val="0000FF"/>
                  <w:u w:val="single"/>
                </w:rPr>
                <w:t xml:space="preserve">V </w:t>
              </w:r>
              <w:r>
                <w:rPr>
                  <w:rStyle w:val="InternetLink"/>
                  <w:color w:val="0000FF"/>
                  <w:u w:val="single"/>
                </w:rPr>
                <w:t>航空、航天</w:t>
              </w:r>
            </w:hyperlink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color w:val="0000FF"/>
                  <w:u w:val="single"/>
                </w:rPr>
                <w:t xml:space="preserve">X </w:t>
              </w:r>
              <w:r>
                <w:rPr>
                  <w:rStyle w:val="InternetLink"/>
                  <w:color w:val="0000FF"/>
                  <w:u w:val="single"/>
                </w:rPr>
                <w:t>环境科学、安全科学</w:t>
              </w:r>
            </w:hyperlink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  <w:color w:val="0000FF"/>
                  <w:u w:val="single"/>
                </w:rPr>
                <w:t xml:space="preserve">Z </w:t>
              </w:r>
              <w:r>
                <w:rPr>
                  <w:rStyle w:val="InternetLink"/>
                  <w:color w:val="0000FF"/>
                  <w:u w:val="single"/>
                </w:rPr>
                <w:t>综合性图书</w:t>
              </w:r>
            </w:hyperlink>
          </w:p>
        </w:tc>
      </w:tr>
    </w:tbl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隶书" w:hAnsi="隶书" w:cs="宋体;SimSun" w:eastAsia="隶书"/>
          <w:b/>
          <w:bCs/>
          <w:color w:val="FF0000"/>
          <w:kern w:val="0"/>
          <w:sz w:val="36"/>
          <w:szCs w:val="36"/>
        </w:rPr>
        <w:t>中国图书分类法简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中国图书分类法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是在科学分类的基础上，结合图书的特性所编制的分类法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宋体;SimSun" w:hAnsi="宋体;SimSun" w:cs="宋体;SimSun"/>
          <w:kern w:val="0"/>
          <w:sz w:val="24"/>
        </w:rPr>
        <w:t>　　它将学科分五大类，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个大类，基本序列是：</w:t>
      </w:r>
      <w:r>
        <w:fldChar w:fldCharType="begin"/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instrText xml:space="preserve"> HYPERLINK "http://202.117.24.24/html/xjtu/ckzl/kyzl/zhongtufenlei.htm" \l "A%23A"</w:instrTex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fldChar w:fldCharType="separate"/>
      </w:r>
      <w:r>
        <w:rPr>
          <w:rStyle w:val="InternetLink"/>
          <w:rFonts w:ascii="宋体;SimSun" w:hAnsi="宋体;SimSun" w:cs="宋体;SimSun"/>
          <w:color w:val="0000FF"/>
          <w:kern w:val="0"/>
          <w:sz w:val="24"/>
          <w:u w:val="single"/>
        </w:rPr>
        <w:t>马列毛思想</w: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、</w:t>
      </w:r>
      <w:r>
        <w:fldChar w:fldCharType="begin"/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instrText xml:space="preserve"> HYPERLINK "http://202.117.24.24/html/xjtu/ckzl/kyzl/zhongtufenlei.htm" \l "B%23B"</w:instrTex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fldChar w:fldCharType="separate"/>
      </w:r>
      <w:r>
        <w:rPr>
          <w:rStyle w:val="InternetLink"/>
          <w:rFonts w:ascii="宋体;SimSun" w:hAnsi="宋体;SimSun" w:cs="宋体;SimSun"/>
          <w:color w:val="0000FF"/>
          <w:kern w:val="0"/>
          <w:sz w:val="24"/>
          <w:u w:val="single"/>
        </w:rPr>
        <w:t>哲学</w: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、</w:t>
      </w:r>
      <w:r>
        <w:fldChar w:fldCharType="begin"/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instrText xml:space="preserve"> HYPERLINK "http://202.117.24.24/html/xjtu/ckzl/kyzl/zhongtufenlei.htm" \l "C%23C"</w:instrTex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fldChar w:fldCharType="separate"/>
      </w:r>
      <w:r>
        <w:rPr>
          <w:rStyle w:val="InternetLink"/>
          <w:rFonts w:ascii="宋体;SimSun" w:hAnsi="宋体;SimSun" w:cs="宋体;SimSun"/>
          <w:color w:val="0000FF"/>
          <w:kern w:val="0"/>
          <w:sz w:val="24"/>
          <w:u w:val="single"/>
        </w:rPr>
        <w:t>社会科学</w: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、</w:t>
      </w:r>
      <w:r>
        <w:fldChar w:fldCharType="begin"/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instrText xml:space="preserve"> HYPERLINK "http://202.117.24.24/html/xjtu/ckzl/kyzl/zhongtufenlei.htm" \l "N%23N"</w:instrTex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fldChar w:fldCharType="separate"/>
      </w:r>
      <w:r>
        <w:rPr>
          <w:rStyle w:val="InternetLink"/>
          <w:rFonts w:ascii="宋体;SimSun" w:hAnsi="宋体;SimSun" w:cs="宋体;SimSun"/>
          <w:color w:val="0000FF"/>
          <w:kern w:val="0"/>
          <w:sz w:val="24"/>
          <w:u w:val="single"/>
        </w:rPr>
        <w:t>自然科学</w: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、</w:t>
      </w:r>
      <w:r>
        <w:fldChar w:fldCharType="begin"/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instrText xml:space="preserve"> HYPERLINK "http://202.117.24.24/html/xjtu/ckzl/kyzl/zhongtufenlei.htm" \l "Z%23Z"</w:instrTex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fldChar w:fldCharType="separate"/>
      </w:r>
      <w:r>
        <w:rPr>
          <w:rStyle w:val="InternetLink"/>
          <w:rFonts w:ascii="宋体;SimSun" w:hAnsi="宋体;SimSun" w:cs="宋体;SimSun"/>
          <w:color w:val="0000FF"/>
          <w:kern w:val="0"/>
          <w:sz w:val="24"/>
          <w:u w:val="single"/>
        </w:rPr>
        <w:t>综合性图书</w:t>
      </w:r>
      <w:r>
        <w:rPr>
          <w:rStyle w:val="InternetLink"/>
          <w:u w:val="single"/>
          <w:kern w:val="0"/>
          <w:sz w:val="24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bookmarkStart w:id="0" w:name="A"/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A</w:t>
      </w:r>
      <w:bookmarkEnd w:id="0"/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马克思主义、列宁主义、毛泽东思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A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马克思主义、列宁主义、毛泽东思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、恩格斯著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选集、文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单行著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2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主义形成时期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    -1847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2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革命风暴的高涨与低落时期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1848-1863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2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第一国际和巴黎公社时期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1864-1872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2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主义广泛传播和各国建立社会主义政党时期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1873-1889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2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第二国际时期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1889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-1895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书信集、日记、函电、谈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诗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手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专题汇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语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列宁著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选集、文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单行著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书信集、日记、函电、谈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手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专题汇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语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斯大林著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选集、文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单行著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书信集、日记、函电、谈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手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专题汇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语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毛泽东著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选集、文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单行著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2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第一次国内革命战争以前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    -1924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2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第一次国内革命战争时期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1924-1927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2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第一次国内革命战争时期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1927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-1937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2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抗日战争时期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1937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-1945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2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第三次国内革命战争时期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1945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9-1949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9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2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社会主义革命和社会主义建设时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书信集、日记、函电、谈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诗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手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专题汇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语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、恩格斯、列宁、斯大林、毛泽东著作汇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专题汇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语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、恩格斯、列宁、斯大林、毛泽东的生平和传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恩格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列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斯大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毛泽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主义、列宁主义、毛泽东思想的学习和研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、恩格斯著作的学习和研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列宁著作的学习和研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斯大林著作的学习和研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毛泽东著作的学习和研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著作汇编的学习和研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bCs/>
          <w:color w:val="FF0000"/>
          <w:kern w:val="0"/>
          <w:sz w:val="24"/>
        </w:rPr>
      </w:pPr>
      <w:bookmarkStart w:id="1" w:name="B"/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B</w:t>
      </w:r>
      <w:bookmarkEnd w:id="1"/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B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哲学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0-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主义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总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哲学基本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辩证唯物主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物质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意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认识论、反映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唯物辩证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唯物辩证法诸范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思想方法与工作方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辩证唯物主义的应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历史唯物主义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唯物史观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哲学流派及其研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唯心主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实证论、经验批判主义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赫主义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唯意志论、生命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新康德注意、新黑格尔主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新实在论、逻辑实证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新实证论、逻辑经验主义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存在主义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生存主义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实用主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新托马斯主义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新经院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其他哲学流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世界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古代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世纪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近代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现代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主义哲学的传播与发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国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唯物主义与唯心主义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总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先秦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2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诸子前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2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儒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2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道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2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墨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2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名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2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法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2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阴阳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2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纵横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2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杂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3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秦汉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总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公元前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221-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公元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220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3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秦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公元前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221-207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3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汉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公元前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206-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公元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220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3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三国、晋、南北朝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220-589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4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隋、唐、五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581-960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4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宋、元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960-1368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4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明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1368-1644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4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清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1644-1840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近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1840-1918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现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 xml:space="preserve">(1919-   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主义哲学在中国的传播与发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亚洲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0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古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亚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0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世纪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亚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0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近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亚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0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现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亚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0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主义哲学在亚洲的传播与发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东亚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东南亚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东南亚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二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南亚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亚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西亚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西亚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二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非洲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0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古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非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0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世纪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非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0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近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非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0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现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非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0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主义哲学在非洲的传播与发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北非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东非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西非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西非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二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西非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三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非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南非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南非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二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欧洲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0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古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欧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0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世纪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欧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0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近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欧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0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现代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欧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0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主义哲学在欧洲的传播与发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东欧、中欧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东欧、中欧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二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北欧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南欧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南欧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二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西欧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大洋州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美洲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思维科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总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逻辑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论理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总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1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辩证逻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1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形式逻辑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名学、辩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[813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数理逻辑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符号逻辑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宜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O141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[814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概率逻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1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哲理逻辑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非经典逻辑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1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应用逻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伦理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道德哲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总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2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人生观、人生哲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2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国家道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2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家庭、婚姻道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2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社会公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2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个人修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美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总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3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美学与社会生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3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美学与现实社会生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[835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艺术美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宜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J01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心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总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4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心理学研究方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4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心理过程与心理实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4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发生心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4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发展心理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人类心理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4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生理心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4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变态心理学、病态心理学、超意识心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4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个性心理学、人格心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4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应用心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神论、宗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神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宗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神话与原始宗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佛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道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伊斯兰教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回教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基督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其他宗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迷信术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FF0000"/>
          <w:kern w:val="0"/>
          <w:sz w:val="24"/>
        </w:rPr>
      </w:pPr>
      <w:bookmarkStart w:id="2" w:name="C"/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C</w:t>
      </w:r>
      <w:bookmarkEnd w:id="2"/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社会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C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社会科学总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社会科学理论与方法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社会科学现状、概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机关、团体、会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社会科学研究方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社会科学教育与普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社会科学丛书、文集、连续性出版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丛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汇刻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全集、选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文集、会议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鉴、年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连续出版物、期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社会科学参考工具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[7]</w:t>
        <w:tab/>
        <w:t>"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社会科学文献检索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请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G257.33,Z88/89)"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统计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统计方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[82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专类统计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宜入有关学科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世界各国统计资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社会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人口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管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[94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系统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系统学、系统工程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请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N94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人才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D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政治、法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政治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1/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共产主义运动、共产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国际共产主义运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国共产党、共产主义青年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各国共产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工人、农民、青年、妇女运动与组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世界政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国政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各国政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亚洲政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非洲政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欧洲政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大洋州政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美洲政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外交、国际关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法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E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军事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世界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国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/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各国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亚洲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非洲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欧洲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大洋州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美洲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战略、战术、战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军事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军事地形学、军事地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F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经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政治经济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世界各国经济概况、经济史、经济地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经济计划与管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农业经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工业经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交通运输经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有点经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贸易经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财政、金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G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文化、科学、教育、体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文化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世界各国文化事业概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世界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国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亚洲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非洲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欧洲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大洋州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美洲军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信息与知识传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科学、科学研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教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教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世界各国教育事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各级教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各类教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体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H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语言、文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语言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汉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国少数民族语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常用外国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英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法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德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西班牙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俄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日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阿拉伯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/8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各语系语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汉藏语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阿尔泰语系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突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-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蒙古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-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通古斯语系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南亚语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南印语系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达罗毗荼语系、德拉维达语系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南岛语系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来亚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-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玻里尼西亚语系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东北亚诸语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伊比利亚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-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高加索语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芬兰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-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乌戈尔语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闪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-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含语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印欧语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非洲诸语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美洲诸语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大洋州诸语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国际辅助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I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文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文学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世界文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国文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/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各国文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亚洲文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非洲文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欧洲文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大洋州文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美洲文学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J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艺术</w:t>
      </w:r>
      <w:r>
        <w:rPr>
          <w:rFonts w:cs="宋体;SimSun" w:ascii="宋体;SimSun" w:hAnsi="宋体;SimSun"/>
          <w:color w:val="0000FF"/>
          <w:kern w:val="0"/>
          <w:sz w:val="24"/>
        </w:rPr>
        <w:tab/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艺术理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世界各国艺术概况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绘画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书法、篆刻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雕塑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摄影艺术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工艺美术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[59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建筑艺术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请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TU-8)</w:t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音乐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舞蹈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戏剧艺术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影、电视艺术</w:t>
      </w:r>
      <w:r>
        <w:rPr>
          <w:rFonts w:cs="宋体;SimSun" w:ascii="宋体;SimSun" w:hAnsi="宋体;SimSun"/>
          <w:kern w:val="0"/>
          <w:sz w:val="24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K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历史、地理</w:t>
      </w:r>
      <w:r>
        <w:rPr>
          <w:rFonts w:cs="宋体;SimSun" w:ascii="宋体;SimSun" w:hAnsi="宋体;SimSun"/>
          <w:color w:val="0000FF"/>
          <w:kern w:val="0"/>
          <w:sz w:val="24"/>
        </w:rPr>
        <w:tab/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史学理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世界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国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/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各国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亚洲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非洲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欧洲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大洋州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美洲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1/8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传记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世界人物传记及传记研究与编写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国人物传记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各国人物传记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5/8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文物考古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考古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世界文物考古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国文物考古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各国文物考古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风俗习惯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地理</w:t>
      </w:r>
      <w:r>
        <w:rPr>
          <w:rFonts w:cs="宋体;SimSun" w:ascii="宋体;SimSun" w:hAnsi="宋体;SimSun"/>
          <w:kern w:val="0"/>
          <w:sz w:val="24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bCs/>
          <w:color w:val="FF0000"/>
          <w:kern w:val="0"/>
          <w:sz w:val="24"/>
        </w:rPr>
      </w:pPr>
      <w:bookmarkStart w:id="3" w:name="N"/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N</w:t>
      </w:r>
      <w:bookmarkEnd w:id="3"/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自然科学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ab/>
        <w:tab/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N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自然科学总论</w:t>
      </w:r>
      <w:r>
        <w:rPr>
          <w:rFonts w:cs="宋体;SimSun" w:ascii="宋体;SimSun" w:hAnsi="宋体;SimSun"/>
          <w:color w:val="0000FF"/>
          <w:kern w:val="0"/>
          <w:sz w:val="24"/>
        </w:rPr>
        <w:tab/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科学理论与方法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科学现状、概况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科学机关、团体、会议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科学研究方法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科学教育与普及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科学丛书、文集、连续性出版物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科学参考工具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[7]</w:t>
        <w:tab/>
        <w:t>"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科学文献检索工具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请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G257.36,Z88/89)"</w:t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科学调查、考察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研究、自然历史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系统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系统学、系统工程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[99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情报学、情报工作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请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G35)</w:t>
      </w:r>
      <w:r>
        <w:rPr>
          <w:rFonts w:cs="宋体;SimSun" w:ascii="宋体;SimSun" w:hAnsi="宋体;SimSun"/>
          <w:kern w:val="0"/>
          <w:sz w:val="24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O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数理科学和化学</w:t>
      </w:r>
      <w:r>
        <w:rPr>
          <w:rFonts w:cs="宋体;SimSun" w:ascii="宋体;SimSun" w:hAnsi="宋体;SimSun"/>
          <w:color w:val="0000FF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数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古典数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初等数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高等数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数理逻辑、数学基础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代数、数论、组合理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数学分析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几何、拓扑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整体分析、流形上分析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概率论、数理统计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运筹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控制论、信息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数学理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计算数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应用数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力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理论力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力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振动理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连续介质力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变形体力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固体力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流体力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6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物理力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流变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爆炸力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应用力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物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理论物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声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光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磁学、电动力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线电物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真空电子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子物理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半导体物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固体物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低温物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高压与高温物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等离子体物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热学与物质分子运动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分子物理学、高能物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应用物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化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机化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有机化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高分子化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高聚物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物理化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理论化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、化学物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分析化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应用化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晶体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P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天文学、地球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天文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测绘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地球物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气象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地质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地质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二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海洋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地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Q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生物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普通生物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细胞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遗传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生物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生物化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生物物理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分子生物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生物工程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[89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环境生物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请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X17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古生物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微生物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植物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动物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昆虫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人类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R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医药、卫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预防医学、卫生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国医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基础医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临床医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内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外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妇产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儿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肿瘤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神经病学与精神病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皮肤病学与性病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耳鼻咽喉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眼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口腔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外国民族医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特种医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药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S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农业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农业基础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农业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农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农艺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植物保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农作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园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林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畜牧、兽医、狩猎、蚕、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水产、渔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T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工业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B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工业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工程基础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工程设计与测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工程材料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[31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金属材料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请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TG4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非金属材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复合材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耐低温材料、耐高温材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耐腐蚀材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其他特种性能材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工业通用技术与设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爆破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密封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薄膜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粉末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包装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工厂、车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声学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制冷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真空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摄影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计量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D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矿业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矿山地质与测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矿山设计与建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矿山压力与支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矿山机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矿山运输与设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矿山电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矿山安全与劳动保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矿山开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选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E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石油、天然气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石油、天然气地质与勘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钻井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油气田开发与开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海上油气田开发与开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石油、天然气加工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石油、天然气存储与运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石油机械设备与自动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[99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石油、天然气工业环境保护与综合利用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宜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X74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F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金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性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冶金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冶金机械、冶金生产自动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钢铁冶炼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黑色金属冶炼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总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炼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铁合金冶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炼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其他黑色金属冶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有色金属冶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G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金属学、金属工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金属学、热处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铸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金属压力加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焊接、金属切割及粘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金属切削加工及机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刀具、磨料、磨具、夹具、模具、手工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公差与技术测量及机械量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钳工工艺、装配工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H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机械、仪表工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机械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机械设计基础理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机械设计、计算与制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机械零件及传动装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机械制造用材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机械制造工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运行与维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机械工厂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车间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起重运输机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气体压缩及输送机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专用机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仪器、仪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J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武器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性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枪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火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弹药、引信、火工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爆破器材、烟火器材、火炸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水中兵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火箭、导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战车、战舰、战机、航天武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核武器及其他特种武器与防护设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K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动力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性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热力工程、热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蒸汽动力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热工测量和热工自动控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内燃机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特殊热能及其利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生物能及其利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水能、水利机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风能、风力机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氢能及其利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L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原子能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基础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核燃料及其生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核反应堆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各种核反应堆、核电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加速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受控热核反应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聚变反应理论及实验装置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辐射防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粒子探测技术、辐射探测技术与核仪器仪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核爆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放射性同位素的生产与制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2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辐射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放射性物质的包装、运输与贮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放射性废物的管理与综合利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原子能技术的应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M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工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性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工基础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工材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变压器、变流器及电抗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发电、发电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输配电工程、电力网及电力系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高电压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独立电源技术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直接发电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气化、电能应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器测量技术及仪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N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线电电子学、电信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性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真空电子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光电子技术、激光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半导体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微电子学、集成电路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IC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子元件、组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基本电子电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线电、电信设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通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线通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广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雷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线电导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子对抗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干扰及抗干扰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[98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线电、电信测量技术及仪器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请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TM93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线电电子学的应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P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动化技术、计算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动化基础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动化系统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动化控制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动信息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动模拟理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动仿真理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开关电路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人工智能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动化技术及设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性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动化元件、部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动化装置与设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机器人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动化系统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动化技术在各方面的应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计算技术、计算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性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计算机软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计算器和计算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子数字计算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不连续作用电子计算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子模拟计算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连续作用电子计算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混合电子计算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微型计算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其他计算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计算机的应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射流技术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流控技术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6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性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6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射流元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6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射流附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6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检测发信装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6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执行机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6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动力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6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射流控制线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6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射流自动控制系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6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射流技术的应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遥感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7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性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7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遥感方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7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探测仪器及系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7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遥感图象的解译、识别与处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7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遥感技术的应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远动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性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[81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元件、部件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宜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TP21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远动化装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信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远动化系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远动化技术在各方面的应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Q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化学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性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基础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化工过程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物理过程及物理化学过程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化学反应过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化工原料、辅助物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化工机械与设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化工生产过程、最后处理及包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化工产品与副产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化工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[09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化学工业废物的处理与综合利用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宜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X78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基本无机化学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1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性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1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机酸类生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1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氨和铵盐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1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氯碱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1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机盐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1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工业气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1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特种气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11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机过酸及过酸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非金属元素及其无机化合物化学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金属元素的无机化合物化学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化学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电热工业、高温制品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硅酸盐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基本有机化学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高分子化合物工业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高聚物工业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合成树脂与塑料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橡胶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化学纤维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纤维素质的化学加工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溶剂与增塑剂的生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试剂与纯化学品的生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胶粘剂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化学肥料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农药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制药化学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燃料化学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炼焦化学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煤化学及煤的加工利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煤炭汽化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燃料照明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爆炸物工业、火柴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感光材料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磁性记录材料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染料及中间体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颜料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涂料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油脂和蜡的化学加工工业、肥皂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香料及化妆品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其他化学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S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轻工业、手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0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性问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纺织工业、染整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食品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制盐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烟草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皮革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木材加工工业、家具制造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造纸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印刷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五金制品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工艺美术制造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服装工业、制鞋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其他轻工业、手工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生活供应技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U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建筑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建筑基础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建筑勘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建筑设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建筑结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土力学、地基基础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建筑材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建筑施工机械和设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建筑施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房屋建筑设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地下建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高层建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区域规划、城镇规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9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市政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TV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水利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水利工程基础课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水资料调查与水利规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水工勘测、设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水工结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水工材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水利工程施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水利枢纽、水工建筑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水能力用、水电站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治河工程与防洪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[91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运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运河、渠道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工程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宜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U61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[02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港湾工程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宜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U65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[93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农田水利工程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宜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S27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U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交通运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综合运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铁路运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公路运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道路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桥涵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隧道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汽车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6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汽车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6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整车设计与计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6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汽车结构部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6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汽车发动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6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汽车材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6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汽车制造工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6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汽车实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6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汽车制造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6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各种用途汽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7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汽车驾驶与使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7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汽车保养与修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ab/>
        <w:t>47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汽车用燃料、润滑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其他道路运输工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交通工程与公路运输技术管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水路运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[8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运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V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航空、航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、航天技术的研究与探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、航天的发展与空间探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1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、航天的应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基础理论及实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飞机构造与设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发动机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推进系统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仪表、设备、控制与导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用材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制造工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2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各类型航天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用燃料及润滑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飞行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港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站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、机场及技术管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3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系统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天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宇宙航行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基础理论及实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火箭、航天器构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总体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推进系统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发动机、推进器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仪表、设备、制导与控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[45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天用材料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请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V25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制造工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4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天器及其运载工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天用燃料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推进剂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及润滑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天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地面设备、试验场、发射场、航天基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ab/>
        <w:t>5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天系统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[7]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、航天医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宜入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R85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X</w:t>
        <w:tab/>
      </w:r>
      <w:r>
        <w:rPr>
          <w:rFonts w:ascii="宋体;SimSun" w:hAnsi="宋体;SimSun" w:cs="宋体;SimSun"/>
          <w:color w:val="0000FF"/>
          <w:kern w:val="0"/>
          <w:sz w:val="24"/>
        </w:rPr>
        <w:t>环境科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环境科学基础理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环境综合研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环境保护管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灾害及其防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环境污染及其防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7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三废处理与综合利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环境质量评价与环境监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9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劳动保护科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安全科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bookmarkStart w:id="4" w:name="Z"/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Z</w:t>
      </w:r>
      <w:bookmarkEnd w:id="4"/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综合性图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>Z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综合性图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1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丛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2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百科全书、类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3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辞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4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论文集、全集、选集、杂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5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鉴、年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80"/>
          <w:kern w:val="0"/>
          <w:sz w:val="18"/>
          <w:szCs w:val="18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6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期刊、连续性出版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ab/>
        <w:t>8</w:t>
        <w:tab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图书目录、文摘、索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隶书" w:cs="隶书" w:ascii="隶书" w:hAnsi="隶书"/>
          <w:b/>
          <w:bCs/>
          <w:color w:val="FF0000"/>
          <w:kern w:val="0"/>
          <w:sz w:val="36"/>
          <w:szCs w:val="36"/>
        </w:rPr>
        <w:t xml:space="preserve">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隶书" w:cs="隶书" w:ascii="隶书" w:hAnsi="隶书"/>
          <w:b/>
          <w:bCs/>
          <w:color w:val="FF0000"/>
          <w:kern w:val="0"/>
          <w:sz w:val="36"/>
          <w:szCs w:val="36"/>
        </w:rPr>
        <w:t xml:space="preserve">                    </w:t>
      </w:r>
      <w:r>
        <w:rPr>
          <w:rFonts w:ascii="隶书" w:hAnsi="隶书" w:cs="宋体;SimSun" w:eastAsia="隶书"/>
          <w:b/>
          <w:bCs/>
          <w:color w:val="FF0000"/>
          <w:kern w:val="0"/>
          <w:sz w:val="36"/>
          <w:szCs w:val="36"/>
        </w:rPr>
        <w:t>中图分类号的标注 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18"/>
          <w:szCs w:val="18"/>
        </w:rPr>
        <w:t xml:space="preserve">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为从期刊文献的学科属性实现族性检索，并为文章的分类统计创造条件，要求学术性期刊上发表的论文都要标注分类号。科技论文的作者应积极配合编辑部做好此项工作。目前世界上常用的分类法有如下几种：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 1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《中国图书馆分类法》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原名《中国图书馆图书分类法》，以下简称《中图法》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是我国图书馆和情报单位普遍使用的一部综合性的分类法。到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1999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 xml:space="preserve">年《中图法》已进行四次修订 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对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F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经济，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TN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无线电电子学、电信技术，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TP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动化技术、计算机技术等三类为重点修订大 类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。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 2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除《中图法》以外，目前我国常用的还有《中国图书资料分类法》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简称《资料法》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，《资料法》是在《中图法》的基础上，由中国科学技术信息研究所会同有关单位，根据科学技术文献资料的需要，进行加细和适当修订而成。《资料法》在体系结构、类目设置和标记符号等方面，都与《中图法》保持一致。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3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国外文献分类法的种类很多，其中主要的大型综合性图书分类法为《国际十进分类法》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 xml:space="preserve">(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简称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UDC).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《国际十进分类法》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Universal Decimal Classification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最初发表于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1905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，一直由国际文献联合会负责修订，其重点放在科学与技术各类，有目的地按类扩充细目，独立分编成册，以供专门图书馆和科技情报部门使用。我国科技情报界曾在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20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世纪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50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年代 推广使用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UDC. </w:t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目前，我国各大文献数据库《中国科学引文数据库》、《中国学术期刊综合评价数据库》以及数字化图书馆、中国期刊网等都要求学术论文按《中图法》标注中图分类号。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中图分类号——是指采用《中国图书馆分类法》对科技文献进行主题分析，并依照文献内容的学科属性和特征，分门别类地组织文献，所获取的分类代号。《中图法》共分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个基本部类、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22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个大类。采用汉语拼音字母与阿拉伯数字相结合的混合号码，用一个字母代表一个大类，以字母顺序反映大类的次序，在字母后用数字作标记。为适应工业技术发展及该类文献的分类，对工业技术二级类目，采用双字母。类目名称如下：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主义、列宁主义、毛泽东思想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          ………A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马克思主义、列宁主义、毛泽东思想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哲学……………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 xml:space="preserve">B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哲学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社会科学………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 xml:space="preserve">C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社会科学总论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                D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政治、法律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科学………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 xml:space="preserve">N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科学总论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                O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数理科学和化学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                P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天文学、地球科学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                Q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生物科学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                R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医药、卫生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                S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农业科学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                T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工业技术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                U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交通运输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                V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空、航天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                X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环境科学、劳动保护科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综合性图书……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 xml:space="preserve">Z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综合性图书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1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科学文献分类的普遍要求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自然科学是研究自然界的物质形态、结构、性质和运动规律的科学。在生产实践和科学实验 的基础上，人类从宏观世界到微观世界加深了对自然界的认识。自然科学文献不仅包括研究 自然发展规律的基础科学，如数学、物理学、化学、天文学、地球科学、生物科学等，而且 还包括人们利用关于自然界的知识来提高、改善和丰富自己物质生活的应用科学，如医学、 农学、工学……。《中图法》在对自然科学文献进行文献分类标引时须注意的普遍问题如下 。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 1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在文献内容与形式的关系上应以内容为主要依据。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 2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 xml:space="preserve">在基础科学与应用科学的关系上应以其内容重点、作者写作意图、读者对象的需要为依 据。   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 xml:space="preserve">3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在总论性与专论性的关系上，应尽可能给予专论位置的类号。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 4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在概括一般与特殊具体的关系上，应尽可能给予特殊具体位置的类号。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 5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在学科、专业与主题的关系上，应以学科、专业为分类的主要依据和落脚处。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 6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在处理文献研究对象与文献所涉及的地区的关系上，应以研究对象的学科属性为主要分 类标准，以此涉及的地区为辅助性标准。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 7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在涉及文献内容中应用与被应用的关系时，一般都按被应用到的学科专业归类。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 8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制造与使用的关系，应视文献内容的比重各归其类，有时为方便读者检索，也可给两个 类号。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 9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在工艺、方法与设备、产品的关系上视具体情况而定。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 10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在分化学科与边缘学科、交叉学科关系上，如果这门新兴学科是由某一门学科分化出 来的则应归入某一门学科。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2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文献分类工作的程序和方法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文献分类工作程序——按分类工作进行的先后次序安排的工作步骤。这是人们通过长期工作 实践总结出来的，如果不按文献分类工作的程序进行，将造成重复劳动，并容易出现差错。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文献分类工作的程序是：分析文献主题→归类→给号→校核。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2.1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分析主题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对文献内容进行主题分析，是对文献论述的对象、研究角度和著述目的等作出正确判断，以将其归入分类体系中合适的类目。判断错误必将造成归类不正确。首先应弄清文献论述的对象是什么，如《兔的癌细胞移植试验观察报告》论述的对象是癌细胞，而不是兔，兔只是作为一种实验物品，文献研究的是肿瘤学。又如《激光小角度测量仪研制》论述的对象是角度测量仪器，而不是激光。因此我们在判断文献论述对象时必须抓住其最主要的问题，也就是著者想要说明的问题，排除那些次要的成分。其次，应弄清这篇文献是从什么学科角度研究这一论述对象的。对同一个论述对象，往往可以从不同角度来进行研究，这些不同角度大多可以作为归类的依据。如上述《兔的癌细胞移植试验观察报告》是从医学上研究肿瘤学的角度出发而做的实验研究，而不是从兽医学的角度去研究兔的肿瘤病。因此在归类时应归入医学类的肿瘤学实验研究。最后，还应弄清著者写作的目的。 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2.2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归类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归类是根据文献内容的学科性质，将其归入所使用的分类体系中最恰当的类。确认了一种文献的主要内容及其学科属性后，就可以在分类法中查找合适的类目，将该文献归入此类。同时，还可以利用所使用的分类法之索引，作为参考，查到相应类别，对照主表及索引，也可以归到应入之类。在归类时应注意以下两点：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 1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应先确定文献所属大类，然后从大类下的基本类目逐级细查，直至找到最恰当的类目。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如“金属材料”在“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TG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金属学、金属工艺”与“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TU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建筑科学”中都作为一个 类目出现，但类目含义的差别是很大的。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 xml:space="preserve">如：     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 xml:space="preserve">TG14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 xml:space="preserve">金属                          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 xml:space="preserve">TU51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金属材料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    141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 xml:space="preserve">黑色金属材料                   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 xml:space="preserve">511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黑色金属材料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          146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 xml:space="preserve">有色金属及其合金               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 xml:space="preserve">512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有色、稀有金属及其合金材料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又如：“土石方工程”同时在“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TU75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建筑工程”、“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U215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铁路线路施工”、“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U445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公路桥梁 施工”、“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U455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公路隧道施工”、“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U615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航道工程施工”和“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U665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港口工程施工”等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处出现，因此我们在归类时必须注意类目的完整含义。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2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所谓最恰当的类，就是要符合各数据库的规定。从分类深度来看，是相对的，而不是绝对的。即所谓最恰当，不一定是最下级位类，而应按规范和分类法的规定。如某数据库规定“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U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交通运输”大类只用到三级位类，那么，《船舶冷藏和空气调节 装置》分到“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U66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船舶工程”就用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U66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，是不恰当的，应该分到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U664.8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。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2.3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标号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确定了一种文献应该归入的类目后，即可将代表该类目的分类号码抄录在文献上。在实际工 作中，这一工序是与上一工序同时进行的。在给号时应注意类号的完整性与准确性。《中图法》类号往往需要分段组合，或使用各种复分表与仿分，就有一个删去含义重复的号码与加“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0”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的问题，稍不注意就会发生配号错误；其次抄写时要细心，字迹要端正清楚 ，有时会由于粗心大意而抄错类号。如将“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TP2”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抄成“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TP1”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，前者代表“自动化技术 设备”，后者代表“自动化基础理论”。这种错误也是应该避免的。专业性图书馆由分类工作人员专人校核。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3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仿照复分办法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对于具有共性的类目，尽量采用仿照复分的办法。为了把分类法编得系统、简练，同时还要 达到详细分类的目的，对分类系统中所出现的共性类目，制定下列几种不同形式的仿照复分办法。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1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供分类法各类通用的复分表有：总论复分；世界地区表；中国地区表；国际时代表；中 国时代表；中国民族表。 总论复分表概括了各类均可能出现的复分问题。对于总论复分的内容，规定使用至二、三级 类，或在部分类下重点使用；另外，也可根据需要只选用该表中的部分类目。世界和中国的 “地区表”、“时代表”和“中国民族表”，只适用于分类表中规定用以复分的类目，在需 要复分的类目下均分别注有“依照……复分”的注释。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2)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对各学科门类中出现的专类共性区分的问题，分类法结合类目的具体情况，规定了几种 处理方法。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把专类共性区分的问题，编制“专类复分表”，供需要复分的各类仿照复分。例如：在各国文学类下编有“文学著作专用复分表”，供各国文学的复分。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在上、下级类目中，均出现有共性的问题时，则在上一级类下，列出共性类目，概括为“一般问题”，并注明“以下各类仿照复分”。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在比较临近的类目下，出现共性区分的问题时，则在前面出现的类下，详列子目，另在后面需要同样复分的类下，注明仿照复分。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按照以上规定的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种复分办法进行分类时，即将复分的类号，直接加在需要详细分类的类号 上。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 xml:space="preserve">例：《荷兰近代史》号码是 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K563.4 </w:t>
        <w:br/>
        <w:t xml:space="preserve">    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 xml:space="preserve">《大麦的田间管理》号码是 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S512.305</w:t>
        <w:br/>
        <w:t xml:space="preserve">    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但对其上位类目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需要复分的概括性类目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 xml:space="preserve">的复分，则要在复分类号前加“零”，以资区别。  例：《欧洲近代史》号码是 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K504.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隶书" w:cs="宋体;SimSun" w:ascii="隶书" w:hAnsi="隶书"/>
          <w:color w:val="FF0000"/>
          <w:kern w:val="0"/>
          <w:sz w:val="36"/>
          <w:szCs w:val="36"/>
        </w:rPr>
        <w:t>                              </w:t>
      </w:r>
      <w:r>
        <w:rPr>
          <w:rFonts w:eastAsia="隶书" w:cs="隶书" w:ascii="隶书" w:hAnsi="隶书"/>
          <w:color w:val="FF0000"/>
          <w:kern w:val="0"/>
          <w:sz w:val="36"/>
          <w:szCs w:val="36"/>
        </w:rPr>
        <w:t xml:space="preserve"> </w:t>
      </w:r>
      <w:r>
        <w:rPr>
          <w:rFonts w:ascii="隶书" w:hAnsi="隶书" w:cs="宋体;SimSun" w:eastAsia="隶书"/>
          <w:color w:val="FF0000"/>
          <w:kern w:val="0"/>
          <w:sz w:val="36"/>
          <w:szCs w:val="36"/>
        </w:rPr>
        <w:t>文献标识码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文献标识码共设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种：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　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A—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理论与应用研究学术论文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包括综述报告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　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B—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实用性技术成果报告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科技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、理论学习与实践总结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社科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　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C—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业务指导与技术管理性文章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包括领导讲话、特约评论等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　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D—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一般动态性信息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通讯、报道、会议活动、 专访等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　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E—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文件、资料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包括历史资料、统计资料、机构、人物、书刊、知识介绍等</w:t>
      </w:r>
      <w:r>
        <w:rPr>
          <w:rFonts w:cs="宋体;SimSun" w:ascii="宋体;SimSun" w:hAnsi="宋体;SimSun"/>
          <w:color w:val="00008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80"/>
          <w:kern w:val="0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17.24.24/html/xjtu/ckzl/kyzl/A.txt" TargetMode="External"/><Relationship Id="rId3" Type="http://schemas.openxmlformats.org/officeDocument/2006/relationships/hyperlink" Target="http://202.117.24.24/html/xjtu/ckzl/kyzl/B.txt" TargetMode="External"/><Relationship Id="rId4" Type="http://schemas.openxmlformats.org/officeDocument/2006/relationships/hyperlink" Target="http://202.117.24.24/html/xjtu/ckzl/kyzl/C.txt" TargetMode="External"/><Relationship Id="rId5" Type="http://schemas.openxmlformats.org/officeDocument/2006/relationships/hyperlink" Target="http://202.117.24.24/html/xjtu/ckzl/kyzl/D.txt" TargetMode="External"/><Relationship Id="rId6" Type="http://schemas.openxmlformats.org/officeDocument/2006/relationships/hyperlink" Target="http://202.117.24.24/html/xjtu/ckzl/kyzl/F.txt" TargetMode="External"/><Relationship Id="rId7" Type="http://schemas.openxmlformats.org/officeDocument/2006/relationships/hyperlink" Target="http://202.117.24.24/html/xjtu/ckzl/kyzl/G.txt" TargetMode="External"/><Relationship Id="rId8" Type="http://schemas.openxmlformats.org/officeDocument/2006/relationships/hyperlink" Target="http://202.117.24.24/html/xjtu/ckzl/kyzl/H.txt" TargetMode="External"/><Relationship Id="rId9" Type="http://schemas.openxmlformats.org/officeDocument/2006/relationships/hyperlink" Target="http://202.117.24.24/html/xjtu/ckzl/kyzl/I.txt" TargetMode="External"/><Relationship Id="rId10" Type="http://schemas.openxmlformats.org/officeDocument/2006/relationships/hyperlink" Target="http://202.117.24.24/html/xjtu/ckzl/kyzl/J.txt" TargetMode="External"/><Relationship Id="rId11" Type="http://schemas.openxmlformats.org/officeDocument/2006/relationships/hyperlink" Target="http://202.117.24.24/html/xjtu/ckzl/kyzl/K.txt" TargetMode="External"/><Relationship Id="rId12" Type="http://schemas.openxmlformats.org/officeDocument/2006/relationships/hyperlink" Target="http://202.117.24.24/html/xjtu/ckzl/kyzl/N.txt" TargetMode="External"/><Relationship Id="rId13" Type="http://schemas.openxmlformats.org/officeDocument/2006/relationships/hyperlink" Target="http://202.117.24.24/html/xjtu/ckzl/kyzl/O.txt" TargetMode="External"/><Relationship Id="rId14" Type="http://schemas.openxmlformats.org/officeDocument/2006/relationships/hyperlink" Target="http://202.117.24.24/html/xjtu/ckzl/kyzl/Q.txt" TargetMode="External"/><Relationship Id="rId15" Type="http://schemas.openxmlformats.org/officeDocument/2006/relationships/hyperlink" Target="http://202.117.24.24/html/xjtu/ckzl/kyzl/R.txt" TargetMode="External"/><Relationship Id="rId16" Type="http://schemas.openxmlformats.org/officeDocument/2006/relationships/hyperlink" Target="http://202.117.24.24/html/xjtu/ckzl/kyzl/S.txt" TargetMode="External"/><Relationship Id="rId17" Type="http://schemas.openxmlformats.org/officeDocument/2006/relationships/hyperlink" Target="http://202.117.24.24/html/xjtu/ckzl/kyzl/T-0.txt" TargetMode="External"/><Relationship Id="rId18" Type="http://schemas.openxmlformats.org/officeDocument/2006/relationships/hyperlink" Target="http://202.117.24.24/html/xjtu/ckzl/kyzl/TP.txt" TargetMode="External"/><Relationship Id="rId19" Type="http://schemas.openxmlformats.org/officeDocument/2006/relationships/hyperlink" Target="http://202.117.24.24/html/xjtu/ckzl/kyzl/TQ.txt" TargetMode="External"/><Relationship Id="rId20" Type="http://schemas.openxmlformats.org/officeDocument/2006/relationships/hyperlink" Target="http://202.117.24.24/html/xjtu/ckzl/kyzl/TU.txt" TargetMode="External"/><Relationship Id="rId21" Type="http://schemas.openxmlformats.org/officeDocument/2006/relationships/hyperlink" Target="http://202.117.24.24/html/xjtu/ckzl/kyzl/TV.txt" TargetMode="External"/><Relationship Id="rId22" Type="http://schemas.openxmlformats.org/officeDocument/2006/relationships/hyperlink" Target="http://202.117.24.24/html/xjtu/ckzl/kyzl/U.txt" TargetMode="External"/><Relationship Id="rId23" Type="http://schemas.openxmlformats.org/officeDocument/2006/relationships/hyperlink" Target="http://202.117.24.24/html/xjtu/ckzl/kyzl/V.txt" TargetMode="External"/><Relationship Id="rId24" Type="http://schemas.openxmlformats.org/officeDocument/2006/relationships/hyperlink" Target="http://202.117.24.24/html/xjtu/ckzl/kyzl/X.txt" TargetMode="External"/><Relationship Id="rId25" Type="http://schemas.openxmlformats.org/officeDocument/2006/relationships/hyperlink" Target="http://202.117.24.24/html/xjtu/ckzl/kyzl/Z.txt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1:13:00Z</dcterms:created>
  <dc:creator>User</dc:creator>
  <dc:description/>
  <cp:keywords/>
  <dc:language>en-US</dc:language>
  <cp:lastModifiedBy>User</cp:lastModifiedBy>
  <dcterms:modified xsi:type="dcterms:W3CDTF">2007-09-21T07:45:00Z</dcterms:modified>
  <cp:revision>1</cp:revision>
  <dc:subject/>
  <dc:title>中国图书分类法 查询</dc:title>
</cp:coreProperties>
</file>